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žérsky sumár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rFonts w:eastAsia="Arial;Arial Unicode MS"/>
        </w:rPr>
        <w:t xml:space="preserve"> </w:t>
      </w:r>
      <w:r>
        <w:rPr>
          <w:sz w:val="20"/>
          <w:szCs w:val="20"/>
        </w:rPr>
        <w:t xml:space="preserve">Výročná správa o činnosti Štátneho inštitútu odborného vzdelávania (ďalej len „ŠIOV“)  sumarizuje okruh činností a aktivít ŠIOV za sledovaný rok ako aj rozpis splnených úloh vyplývajúcich z Plánu hlavných úloh na rok 2011.   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teriál je členený na 7 častí. Identifikačná časť obsahuje základné informácie o ŠIOV. Poslanie organizácie vyplýva zo Štatútu a prioritne sa orientuje  na odborné a metodické riadenie stredného odborného školstva, obsahovú prestavbu výchovno-vzdelávacieho procesu stredných odborných škôl (ďalej len „SOŠ“), zabezpečovanie odborno-metodických vzdelávacích a  poradenských činností v  kontexte celoživotného vzdelávania. V nasledujúcich 5 rokoch sa bude ŠIOV naďalej venovať obsahovej transformácie výchovy a vzdelávania, výskumno-vývojovej a expertíznej činnosti pre skúmanie problémov, rizík a ukazovateľov dosahovania kvality odborného vzdelávania a prípravy, medzinárodnej spolupráci s renomovanými európskymi centrami pre odborné vzdelávanie, zahraničnými vzdelávacími inštitúciami, tvorby normatívov priestorovej, materiálnej a prístrojovej vybavenosti SOŠ, koordinácii tvorby učebných pomôcok, projekčnej činnosti a rozvoju národnej sústavy kvalifikácií v kontexte celoživotného vzdelávania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 xml:space="preserve">ŠIOV splnil všetky úlohy vyplývajúce z Plánu hlavných úloh na rok 2011, ktorý bol schválený Ministerstvom školstva, vedy, výskumu a športu SR a splnil aj úlohy, ktoré nie sú priamo začlenené v  Pláne hlavných úloh na rok 2011, ale vychádzajú aj z postavenia a poslania Štátneho inštitútu odborného vzdelávania tak, ako je uvedené v jeho zriaďovateľskej listine a Štatúte. Aktivity pokrývali 6 prioritných oblastí: Kurikulárne dokumenty, koncepčná činnosť a spolupráca so stavovskými a profesijnými organizáciami; Výskum, experimentálne overovanie a analýzy v oblasti odborného vzdelávania a prípravy; Vzdelávanie pedagogických a odborných zamestnancov a edičná činnosť; Projektová činnosť a medzinárodná spolupráca; Rozvíjanie tvorivosti mládeže formou súťaží. Všetky riešené úlohy boli orientované do oblasti na skvalitnenie, podporu a reformu odborného vzdelávania a prípravy na stredných odborných školách v Slovenskej republiky. Zvýšená pozornosť bola venovaná lepšej transparentnosti obsahovej reformy odborného vzdelávania  a prípravy pri tvorbe štátnych vzdelávacích programov, aktualizácii učebníc a učebných materiálov a zabezpečení vecne príslušných všeobecne záväzných právnych noriem. Dôraz bol kladený na overovanie opodstatnenosti štátnych vzdelávacích programov vzhľadom k požiadavkám trhu práce a relevantnosti obsahovej náplni základného učiva pre jednotlivé skupiny učebných a študijných odborov. Samostatne sledovanou činnosťou bola oblasť  experimentálneho overovania nových učebných a študijných odborov. Z hľadiska skvalitnenia OVP v SR a jeho porovnania so systémami v krajinách Európskej únie sa osobitná pozornosť venovala porovnaniu systémov kvalifikácií v SR s vybranými krajinami Európskej únie a OECD. V oblasti „Rozvíjanie tvorivosti mládeže formou súťaží“ sme v roku 2011 realizovali najmä súťaže SOČ, Zenit, Skills Slovakia. Zrealizoval sa veľtrh cvičných firiem na národnej a medzinárodnej úrovni a  celoslovenská školská prezentačná výstava výrobkov a služieb žiakov SOŠ JUVYR. 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účasťou  správy  je aj oblasť personálneho zabezpečenia, kvalifikačná a veková štruktúra zamestnancov ŠIOV. Počet zamestnancov v roku 2011 bol 52 zamestnancov, týždenný pracovný čas bol stanovený na 37,5 hodín pracovného času, priemerná hrubá mzda dosiahla sumu 957.- €. Počet zamestnancov ŠIOV vzhľadom na jeho činnosti, postavenie na národnej úrovni a hlavné skupiny užívateľov výstupov ŠIOV je nepostačujúci. Zdôvodnenie tejto situácie je uvedené v správe „Vývoj v personálnej oblasti“. Ďalšieho vzdelávania zamestnancov ŠIOV sa v roku 2011 zúčastnilo 8 zamestnancov. V správe je uvedená aj analýza a hodnotenie činnosti organizácie a hlavné skupiny odberateľov. 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 xml:space="preserve">Podrobné údaje sú uvedené v prílohových častiach, ktorými sú Kontrakt za rok 2011 a jeho vyhodnotenie, Prehľad spracovaných normatívov priestorovej, materiálnej a prístrojovej vybavenosti škôl pre učebné a študijné odbory (úloha Kontraktu), Prehľad odborných komisií (úloha Kontraktu) a rokovaní Pracovných skupín Rady vlády SR pre OVP a Rozpočet  organizácie a jeho plnenie za rok 2011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 Unicode MS" w:hAnsi="Arial;Arial Unicode MS" w:eastAsia="Times New Roman;Times New Roman" w:cs="Arial;Arial Unicode MS"/>
      <w:bCs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1:00Z</dcterms:created>
  <dc:creator>User</dc:creator>
  <dc:description/>
  <cp:keywords/>
  <dc:language>en-US</dc:language>
  <cp:lastModifiedBy>User</cp:lastModifiedBy>
  <cp:lastPrinted>2012-04-19T12:45:00Z</cp:lastPrinted>
  <dcterms:modified xsi:type="dcterms:W3CDTF">2012-04-19T10:45:00Z</dcterms:modified>
  <cp:revision>5</cp:revision>
  <dc:subject/>
  <dc:title>Manažérsky sumár</dc:title>
</cp:coreProperties>
</file>